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708484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122519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7253446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308583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